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LLA SCOPERTA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Il SILENZIOSO SCANDALO che si sta consumando è molto più grande di quanto si possa immaginare, coinvolge più di 40.000 ragazzi che, </w:t>
      </w:r>
      <w:r>
        <w:rPr>
          <w:rFonts w:cs="Bookman Old Style" w:ascii="Bookman Old Style" w:hAnsi="Bookman Old Style"/>
          <w:sz w:val="24"/>
          <w:u w:val="single"/>
        </w:rPr>
        <w:t>per decorrenza dei termini DOVEVANO essere congedati.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Per non far scoppiare il CASO, l'Ufficio Nazionale del Servizio Civile (UNSC), contando sulla scarsa conoscenza delle leggi di noi giovani Obiettori, sta precettando secondo </w:t>
      </w:r>
      <w:r>
        <w:rPr>
          <w:rFonts w:cs="Bookman Old Style" w:ascii="Bookman Old Style" w:hAnsi="Bookman Old Style"/>
          <w:sz w:val="24"/>
          <w:u w:val="single"/>
        </w:rPr>
        <w:t>INTERPRETAZIONI CERVELLOTICHE, che non trovano riscontro legale</w:t>
      </w:r>
      <w:r>
        <w:rPr>
          <w:rFonts w:cs="Bookman Old Style" w:ascii="Bookman Old Style" w:hAnsi="Bookman Old Style"/>
          <w:sz w:val="24"/>
        </w:rPr>
        <w:t xml:space="preserve"> (esistono già le prime sentenze in merito da parte di tutti i TAR d'Italia!!)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i sono 2 leggi che regolamentano CHIARAMENTE il caso in questione,Dlgs 504/97 art.1 comma 5 &amp; Lg 230/98 art.9 commi 1-2 , l'UNSC le conosce benissimo, ma da' le sue cervellotiche interpretazioni per rimediare all'inefficenza dei suoi dipendenti e rifornire di "carne fresca" ( altro che MUCCA PAZZA!) i cosiddetti "ENTI CONVENZIONATI"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Alcuni di questi hanno veramente bisogno di aiuto, </w:t>
      </w:r>
      <w:r>
        <w:rPr>
          <w:rFonts w:cs="Bookman Old Style" w:ascii="Bookman Old Style" w:hAnsi="Bookman Old Style"/>
          <w:sz w:val="24"/>
          <w:u w:val="single"/>
        </w:rPr>
        <w:t xml:space="preserve">altri usano il servizio degli Obiettori di Coscienza per risparmiare sul numero di dipendenti, un SERVIZIO NOCIVO ALLA SOCIETA', che toglie posti di lavoro ! </w:t>
      </w:r>
      <w:r>
        <w:rPr>
          <w:rFonts w:cs="Bookman Old Style" w:ascii="Bookman Old Style" w:hAnsi="Bookman Old Style"/>
          <w:sz w:val="24"/>
        </w:rPr>
        <w:t xml:space="preserve">( ad es. lavorare come "dipendente" a L.5800 al giorno (dallo Stato cioè anche tu!) in un’AZIENDA TURISTICA PRIVATA dalle 9 alle 18 per 5 giorni a settimana!!!!)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PUNTO FONDAMENTALE, chiarito dalle 2 leggi coinvolte, per definire la questione è il momento del riconoscimento della posizione di OdC (accoglimento della domanda), nonché la data da cui ci si è resi disponibili a partire (scadenza ultimo rinvio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/>
        <w:t xml:space="preserve">Se hai fatto domanda di OdC dal 1-7-1999 in poi hai DIRITTO a 9mesi complessivi per il RICONOSCIMENTO &amp; l'ASSEGNAZIONE (6mesi di silenzio assenso per l’accoglimento della domanda = dal 1.1.2000 in poi, e quindi 3 per l'assegnazione -se la notifica dell’accoglimento della domanda non è precedente ai 6 mesi suddetti  ma non è successo a nessuno che si sappia- ) comunque </w:t>
      </w:r>
      <w:r>
        <w:rPr>
          <w:u w:val="double"/>
        </w:rPr>
        <w:t>9 MESI COMPLESSIVI!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Corpodeltesto2"/>
        <w:rPr/>
      </w:pPr>
      <w:r>
        <w:rPr>
          <w:u w:val="none"/>
        </w:rPr>
        <w:t>Infatti :</w:t>
      </w:r>
      <w:r>
        <w:rPr/>
        <w:t xml:space="preserve"> “Le norme del presente decreto valgono anche per gli OdC. Il periodo di 9mesi complessivi previsto come limite massimo per l’impiego si applica anche agli OdC a partire dall’anno 2000 tale termine comprende anche il periodo necessario per il riconoscimento della posizione di OdC." </w:t>
      </w:r>
      <w:r>
        <w:rPr>
          <w:caps/>
          <w:u w:val="none"/>
        </w:rPr>
        <w:t>Dlgs 504/97 art.1 comma5</w:t>
      </w:r>
      <w:r>
        <w:rPr/>
        <w:t xml:space="preserve"> (quindi non solo per quelli le cui domande sono state presentate dal 1-1-2000 come sostiene l'UNSC! escludendo 40.000 ragazzi che hanno fatto domanda dal 1-7-1999 al 1-1-2000 non ancora riconosciuti OdC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E' LA LEGG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lternative possibili: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accettare passivamente l'ingiustizia palese e "subire" il servizio civile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agare un avvocato per ricorrere al TAR (entro 60gg dalla notifica di precetto) , fare un Ricorso Straordinario al Capo dello Stato per interesse legittimo di merito (90gg dalla notifica),n.b.: alcuni avvocati stanno organizzando ricorsi "di massa" a costo ridotto (1 milione!) </w:t>
      </w:r>
      <w:hyperlink r:id="rId2">
        <w:r>
          <w:rPr>
            <w:rStyle w:val="InternetLink"/>
            <w:rFonts w:cs="Bookman Old Style" w:ascii="Bookman Old Style" w:hAnsi="Bookman Old Style"/>
            <w:sz w:val="24"/>
          </w:rPr>
          <w:t>www.obiettori.org</w:t>
        </w:r>
      </w:hyperlink>
      <w:r>
        <w:rPr>
          <w:rFonts w:cs="Bookman Old Style" w:ascii="Bookman Old Style" w:hAnsi="Bookman Old Style"/>
          <w:sz w:val="24"/>
        </w:rPr>
        <w:t xml:space="preserve"> – </w:t>
      </w:r>
      <w:hyperlink r:id="rId3">
        <w:r>
          <w:rPr>
            <w:rStyle w:val="InternetLink"/>
          </w:rPr>
          <w:t>http://utenti.tripod.it/ragazzidel99/faq.html</w:t>
        </w:r>
      </w:hyperlink>
      <w:r>
        <w:rPr>
          <w:rFonts w:cs="Bookman Old Style" w:ascii="Bookman Old Style" w:hAnsi="Bookman Old Style"/>
          <w:sz w:val="24"/>
        </w:rPr>
        <w:t xml:space="preserve"> – </w:t>
      </w:r>
      <w:hyperlink r:id="rId4">
        <w:r>
          <w:rPr>
            <w:rStyle w:val="InternetLink"/>
          </w:rPr>
          <w:t>http://digilander.iol.it/dl504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rFonts w:cs="Bookman Old Style" w:ascii="Bookman Old Style" w:hAnsi="Bookman Old Style"/>
          <w:sz w:val="24"/>
        </w:rPr>
        <w:t>protestare con tutti i mezzi legali a disposizione (ad es. diffondendo questo messaggio), organizzare una protesta di massa, DEVONO ASCOLTARCI SIAMO IN 40.000! (ma spero che una tale ingiustizia sensibilizzi anche chi non è direttamente coinvolto!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4"/>
        </w:rPr>
        <w:t xml:space="preserve">Contattare i gruppi locali di coordinamento in – </w:t>
      </w:r>
      <w:hyperlink r:id="rId5">
        <w:r>
          <w:rPr>
            <w:rStyle w:val="InternetLink"/>
          </w:rPr>
          <w:t>http://utenti.tripod.it/ragazzidel99</w:t>
        </w:r>
      </w:hyperlink>
      <w:r>
        <w:rPr>
          <w:rFonts w:cs="Bookman Old Style" w:ascii="Bookman Old Style" w:hAnsi="Bookman Old Style"/>
          <w:sz w:val="24"/>
        </w:rPr>
        <w:t xml:space="preserve"> - o riferirsi ad  </w:t>
      </w:r>
      <w:hyperlink r:id="rId6">
        <w:r>
          <w:rPr>
            <w:rStyle w:val="InternetLink"/>
          </w:rPr>
          <w:t>http://forum.serviziocivile.org</w:t>
        </w:r>
      </w:hyperlink>
    </w:p>
    <w:sectPr>
      <w:type w:val="nextPage"/>
      <w:pgSz w:w="11906" w:h="16838"/>
      <w:pgMar w:left="567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Bookman Old Style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iettori.org/" TargetMode="External"/><Relationship Id="rId3" Type="http://schemas.openxmlformats.org/officeDocument/2006/relationships/hyperlink" Target="http://utenti.tripod.it/ragazzidel99/faq.html" TargetMode="External"/><Relationship Id="rId4" Type="http://schemas.openxmlformats.org/officeDocument/2006/relationships/hyperlink" Target="http://digilander.iol.it/dl504" TargetMode="External"/><Relationship Id="rId5" Type="http://schemas.openxmlformats.org/officeDocument/2006/relationships/hyperlink" Target="http://utenti.tripod.it/ragazzidel99" TargetMode="External"/><Relationship Id="rId6" Type="http://schemas.openxmlformats.org/officeDocument/2006/relationships/hyperlink" Target="http://forum.serviziocivil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3:20:00Z</dcterms:created>
  <dc:creator>Fabio Laner</dc:creator>
  <dc:description/>
  <dc:language>en-US</dc:language>
  <cp:lastModifiedBy>rick</cp:lastModifiedBy>
  <cp:lastPrinted>2001-01-24T10:06:00Z</cp:lastPrinted>
  <dcterms:modified xsi:type="dcterms:W3CDTF">2001-01-31T01:39:00Z</dcterms:modified>
  <cp:revision>5</cp:revision>
  <dc:subject/>
  <dc:title>BELLA SCOPERTA</dc:title>
</cp:coreProperties>
</file>